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ELVA HAIGLA TM, registrikood 90007359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upelranna tn 21 Elva linn, Elva vald, Tartu maakond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+372 737 0330, elvahaigla@ehaigla.e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E61101022002876301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000 €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7. Toetuse kasutamise eesmär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aastusravi kabineti tarvikute soetamin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evad/suvi 202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Füsioteraapia tarvikud, peale raha laekumist võtame pakkumised. Valime välja sobiva pakkuja ja esimesel võimalusel soetame tarviku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2 Käimist toetavad tarvikud, peale raha laekumist võtame pakkumised. Valime välja sobiva pakkuja ja esimesel võimalusel soetame tarviku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3 Mõõtmisvahendid ja tarvikud, peale raha laekumist võtame pakkumised. Valime välja sobiva pakkuja ja esimesel võimalusel soetame tarviku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Füsioteraapiateenuse kvaliteet, Elva Haigla patsiendid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1. Kas küsitud tegevuse rahastamiseks kasutatakse muud rahastust, sh koostööpartnerid (KOV, omafinantseering jne) või lisatakse omafinantseeringut. Palun loetled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i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arema teenuse pakkumine patsientidel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Füsioteraapia tarvikud (matid, pallid, lindid jms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t-EE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t-EE"/>
              </w:rPr>
              <w:t>1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t-EE"/>
              </w:rPr>
              <w:t>1500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Käimist toetavad tarvikud (rulaatorid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t-EE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t-EE"/>
              </w:rPr>
              <w:t>2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t-EE"/>
              </w:rPr>
              <w:t>20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t-EE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Mõõtmisvahendid ja tarvikud (vererõhu aparaat jms 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1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150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15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000 €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t-EE"/>
        </w:rPr>
      </w:pPr>
      <w:r>
        <w:br w:type="page"/>
      </w: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Peeter Laasik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juhataja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SA Elva Haigla T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5:01:00Z</dcterms:created>
  <dc:creator>niina</dc:creator>
  <dc:description/>
  <cp:keywords/>
  <dc:language>en-US</dc:language>
  <cp:lastModifiedBy>Kasutaja Kasutaja</cp:lastModifiedBy>
  <cp:lastPrinted>2020-04-09T08:53:00Z</cp:lastPrinted>
  <dcterms:modified xsi:type="dcterms:W3CDTF">2020-05-03T15:01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